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St. Genevieve School - December 201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tbl>
      <w:tblPr>
        <w:tblW w:w="132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891"/>
        <w:gridCol w:w="1891"/>
        <w:gridCol w:w="1893"/>
        <w:gridCol w:w="1891"/>
        <w:gridCol w:w="1891"/>
        <w:gridCol w:w="1893"/>
      </w:tblGrid>
      <w:tr>
        <w:trPr>
          <w:trHeight w:val="434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u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o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ue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Wed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u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ri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t</w:t>
            </w:r>
          </w:p>
        </w:tc>
      </w:tr>
      <w:tr>
        <w:trPr>
          <w:trHeight w:val="320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415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ZZA DA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1 Open House for prospective new famil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Hanukkah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Trimester en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nes &amp; Noble Book Fair!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ppy B’day, Mrs. Diaz!</w:t>
            </w:r>
          </w:p>
        </w:tc>
      </w:tr>
      <w:tr>
        <w:trPr>
          <w:trHeight w:val="320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894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Trimester begins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 DOG DA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ergarten Confere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:30 Band, Villa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aculate Conception Holy Da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ppy B’day, Mrs. McDonnell!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 SHOP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ergarten Confere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Cards distributed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ppy B’day, Sister Theresa!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. 1 &amp; 2 Keswic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a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Report Cards distributed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1050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M Winter Band Concert, Lorenz Hall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ulty Christmas luncheon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:15 Mass, Gr. 5-8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780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w Practice, 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M Christmas Show – Mt. St. Joseph Academ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inter Solsti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15 Mass, Gr. 1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ON</w:t>
              <w:br/>
              <w:t>DISMISSAL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uses at no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S closes at 5:45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liday!!!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ve 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89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91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93" w:type="dxa"/>
            <w:tcBorders>
              <w:top w:val="single" w:sz="4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4" w:hRule="atLeast"/>
        </w:trPr>
        <w:tc>
          <w:tcPr>
            <w:tcW w:w="18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Enjoy 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e holidays</w:t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ith family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nd friends!</w:t>
            </w:r>
          </w:p>
        </w:tc>
        <w:tc>
          <w:tcPr>
            <w:tcW w:w="189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elc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3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 resumes 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day, January 3, 20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5-836-564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ww.stgens.com</w:t>
      </w:r>
    </w:p>
    <w:sectPr>
      <w:type w:val="nextPage"/>
      <w:pgSz w:orient="landscape" w:w="15840" w:h="122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51:00Z</dcterms:created>
  <dc:creator>Derek Illchuk</dc:creator>
  <dc:description/>
  <cp:keywords/>
  <dc:language>en-US</dc:language>
  <cp:lastModifiedBy>Stephanie Smith</cp:lastModifiedBy>
  <dcterms:modified xsi:type="dcterms:W3CDTF">2010-11-30T21:51:00Z</dcterms:modified>
  <cp:revision>2</cp:revision>
  <dc:subject/>
  <dc:title>December 2010</dc:title>
</cp:coreProperties>
</file>